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 Δήμου Θεσσαλονίκης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εριβαλλοντικών Δράσεων</w:t>
            </w:r>
            <w:r>
              <w:rPr>
                <w:rFonts w:cs="Arial" w:ascii="Arial Narrow" w:hAnsi="Arial Narrow"/>
                <w:bCs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(ΤΠΔ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μήματος Περιβαλλοντικών Δράσε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550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tabs>
                <w:tab w:val="clear" w:pos="720"/>
                <w:tab w:val="left" w:pos="550" w:leader="none"/>
              </w:tabs>
              <w:ind w:left="125" w:hanging="0"/>
              <w:rPr>
                <w:rFonts w:ascii="Arial Narrow" w:hAnsi="Arial Narrow" w:cs="Arial"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Cs/>
                <w:sz w:val="32"/>
                <w:szCs w:val="32"/>
              </w:rPr>
              <w:t xml:space="preserve">Υπάλληλος ΤΠΔ - Υπεύθυνος παρακολούθησης της ποιότητας του ατμοσφαιρικού περιβάλλοντο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ΠΕ Χημικών Μηχανικών, Φυσικών, Χημικών, Περιβαλλοντολόγ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Κύρια καθήκοντα:</w:t>
            </w:r>
          </w:p>
        </w:tc>
      </w:tr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κολούθηση (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monitoring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) της ατμοσφαιρικής ρύπανσης (ρύποι κριτήριο)  και βασικών μετεωρολογικών παραμέτρων, μέσω του Δημοτικού Δικτύου</w:t>
            </w:r>
            <w:r>
              <w:rPr>
                <w:rFonts w:cs="Arial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Ελέγχου Ατμοσφαιρικής Ρύπανσης και Μετεωρολογικών Παραμέτρων,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σε περιοχές διαφόρων αστικών χρήσεων (αστική, περιαστική, κυκλοφορίας) στη Θεσσαλονίκη, σε ημερήσια και ετήσια βάση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κολούθηση της εύρυθμης λειτουργίας  του Δημοτικού Δικτύου</w:t>
            </w:r>
            <w:r>
              <w:rPr>
                <w:rFonts w:cs="Arial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Ελέγχου </w:t>
            </w:r>
            <w:r>
              <w:rPr>
                <w:rFonts w:cs="Arial" w:ascii="Arial Narrow" w:hAnsi="Arial Narrow"/>
                <w:sz w:val="24"/>
                <w:szCs w:val="24"/>
              </w:rPr>
              <w:t>Ατμοσφαιρικής Ρύπανσης και Μετεωρολογικών Παραμέτρ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ρωτοβάθμια στατιστική επεξεργασία και αξιολόγηση των δεδομένων της ποιότητας αέρα και των μετεωρολογικών παραμέτρων. Διαχείριση της Δημοτικής Τράπεζας δεδομένων που περιλαμβάνει μετρήσεις από το 1989 μέχρι σήμερ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σχέτιση της αέριας ρύπανσης με χρήσεις γης, τοπογραφικούς παράγοντες και μετεωρολογικές συνθήκε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Έλεγχος  μικροκλίματος, θερμικής νησίδας. Ενημέρωση για μεγάλα παγκόσμια περιβαλλοντικά προβλήματα και για τις επιπτώσεις τους στην ποιότητα ζωής της πόλ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ύνταξη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ημερήσιου δελτίου ατμοσφαιρικής ρύπανσης και ανάρτησή του στην ιστοσελίδα του Τμήματος 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n-US"/>
              </w:rPr>
              <w:t>envdimosthes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n-US"/>
              </w:rPr>
              <w:t>g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  με σύνδεσμο στην επίσημη ιστοσελίδα του Δήμου Θεσσαλονίκης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n-US"/>
              </w:rPr>
              <w:t>thessaloniki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n-US"/>
              </w:rPr>
              <w:t>g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Ενημέρωση της βάσης δεδομένων στο διαδίκτυο. Διαχείριση της ιστοσελίδας του Τμήματο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ην επιχειρησιακή διαχείριση επεισοδίων ατμοσφαιρικής ρύπανσης (αιθαλομίχλη, φωτοχημική ρύπανση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ην ομάδα πολιτικής προστασίας του Δήμου Θεσσαλονίκης για την αντιμετώ</w:t>
              <w:softHyphen/>
              <w:t>πιση τεχνολογικών ατυχημάτων (μεταφορά, εγκατάσταση υποδομής ελέγχου ατμοσφαιρικής ρύπανσης. Συνεργασία με αντίστοιχη υπηρεσία της Περιφέρειας Κεντρικής Μακεδονίας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κολούθηση (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monitoring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) του κυκλοφοριακού θορύβου και σ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μβολή στην υλοποίηση στρατηγικών χαρτών θορύβου για την περιοχή του Δήμου Θεσσαλονίκης,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διακρίβωση αξιοπιστίας και ανανέωσή του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Παρακολούθηση του δικτύου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NOISE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Noise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Observ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and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Inform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Service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for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Europe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)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κι εφαρμογή των οδηγιών στην περιοχή του Δήμου Θεσσαλονίκης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ργασία με μελετητικά γραφεία για τη μείωση της ηχορύπανσης σε κατοικημένες περιοχές. Έλεγχος αποτελεσμάτων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αρακολούθηση και καταγραφή της ηλεκτρομαγνητικής ακτινοβολίας μέσω συνεργασιών με ΑΕΙ, ΕΕΑΕ κλπ.,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στο πλαίσιο του εθνικού παρατηρητήριου ηλεκτρομαγνητικών πεδίων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Έλεγχος της ρύπανσης εσωτερικών χώρων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Παρακολούθηση και καταγραφή της κυκλοφορίας </w:t>
            </w:r>
            <w:r>
              <w:rPr>
                <w:rFonts w:cs="Arial" w:ascii="Arial Narrow" w:hAnsi="Arial Narrow"/>
                <w:sz w:val="24"/>
                <w:szCs w:val="24"/>
              </w:rPr>
              <w:t>αερομεταφερόμενων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αλ</w:t>
              <w:softHyphen/>
              <w:t xml:space="preserve">λεργιογόνων παραγόντων (γύρη φυτών και σπόρια μυκήτων) </w:t>
            </w:r>
            <w:r>
              <w:rPr>
                <w:rFonts w:cs="Arial" w:ascii="Arial Narrow" w:hAnsi="Arial Narrow"/>
                <w:sz w:val="24"/>
                <w:szCs w:val="24"/>
              </w:rPr>
              <w:t>στην ατμόσφαιρα της Θεσσαλονίκης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με πρότυπο δίκτυο σταθμών, σε συνεργασία με το ΑΠΘ. Ενημέρωση της σχετικής ιστοσελίδας σε εβδομαδιαία βάση - Ενημέρωση ενδιαφερομένων πολιτών, επισκεπτών, ιατρών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έριμνα για παροχή δεδομένων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,</w:t>
            </w:r>
            <w:r>
              <w:rPr>
                <w:rFonts w:cs="Arial" w:ascii="Arial Narrow" w:hAnsi="Arial Narrow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ετά από αίτηση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,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σε μελετητές, σπουδαστές, δημοσιογράφους, πολίτε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Μελέτη και προετοιμασία τεχνικών όρων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των διαγωνισμών για ανανέωση της υλικοτεχνικής υποδομής του Τμήματος </w:t>
            </w:r>
            <w:r>
              <w:rPr>
                <w:rFonts w:cs="Arial" w:ascii="Arial Narrow" w:hAnsi="Arial Narrow"/>
                <w:sz w:val="24"/>
                <w:szCs w:val="24"/>
              </w:rPr>
              <w:t>και του Δημοτικού Δικτύου Σταθμών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, προμήθεια αναλώσιμων και ανταλλακτικών, ανανέωση των συμβολαίων συντήρησης της υλικοτεχνικής υποδομή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υνεργασία με συναφείς υπηρεσίες του Δήμου, της Περιφέρειας Κ.Μ., του ΥΠΕΚΑ, πανεπιστημιακά εργαστήρια, μελετητικά γραφεία και ινστιτούτα έρευνα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Υλοποίηση Ευρωπαϊκών και Εθνικών προγραμμάτων </w:t>
            </w:r>
            <w:r>
              <w:rPr>
                <w:rFonts w:cs="Arial" w:ascii="Arial Narrow" w:hAnsi="Arial Narrow"/>
                <w:sz w:val="24"/>
                <w:szCs w:val="24"/>
              </w:rPr>
              <w:t>συναφούς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περιβαλλοντικού χαρακτήρα,  </w:t>
            </w:r>
            <w:r>
              <w:rPr>
                <w:rFonts w:cs="Arial" w:ascii="Arial Narrow" w:hAnsi="Arial Narrow"/>
                <w:sz w:val="24"/>
                <w:szCs w:val="24"/>
              </w:rPr>
              <w:t>που αφορούν την ποιότητα της ατμόσφαιρας, τη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βιώσιμη ανάπτυξη και την κλιματική αλλαγή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Εκπαιδευτική παρουσίαση της λειτουργίας του Δικτύου ελέγχου ατμοσφαιρικής ρύπανσης και μετεωρολογικών παραμέτρων του Δήμου Θεσσαλονίκης, </w:t>
            </w:r>
            <w:r>
              <w:rPr>
                <w:rFonts w:cs="Arial Narrow" w:ascii="Arial Narrow" w:hAnsi="Arial Narrow"/>
                <w:sz w:val="24"/>
                <w:szCs w:val="24"/>
              </w:rPr>
              <w:t>καθώς και της ποιότητας του ατμοσφαιρικού περιβάλλοντος της πόλης,</w:t>
            </w: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ε μαθητές, σπουδαστές, φοιτητέ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η σύνταξη του Σχεδίου του ετήσιου Προϋπολογισμού του Τμήματο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ην καταγραφή των ενδιάμεσων και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3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ΑΚΟΛΟΥΘΗΣΗ ΚΑΙ ΣΥΝΤΗΡΗΣΗ ΤΟΥ ΕΞΟΠΛΙΣΜΟΥ ΤΟΥ ΔΗΜΟΤΙΚΟΥ ΔΙΚΤΥΟΥ ΕΛΕΓΧΟΥ ΤΗΣ ΑΤΜΟΣΦΑΙΡΙΚΗΣ ΡΥΠΑΝΣΗΣ (ΔΔΑΠ-ΤΠΔ-Δ1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ΑΓΡΑΦΗ ΚΑΙ ΠΡΩΤΟΒΑΘΜΙΑ ΕΠΕΞΕΡΓΑΣΙΑ ΔΕΔΟΜΕΝΩΝ ΑΤΜΟΣΦΑΙΡΙΚΗΣ ΡΥΠΑΝΣΗΣ ΣΕ ΗΜΕΡΗΣΙΑ ΒΑΣΗ (ΔΔΑΠ-ΤΠΔ-Δ2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ΑΞΗ ΕΤΗΣΙΑΣ ΤΕΧΝΙΚΗΣ ΕΚΘΕΣΗΣ – ΑΞΙΟΛΟΓΗΣΗ ΔΕΔΟΜΕΝΩΝ ΔΙΚΤΥΟΥ (ΔΔΑΠ-ΤΠΔ-Δ3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ΙΜΕΤΩΠΙΣΗ ΕΚΤΑΚΤΩΝ ΚΑΤΑΣΤΑΣΕΩΝ ΚΑΙ ΠΕΡΙΣΤΑΤΙΚΩΝ ΡΥΠΑΝΣΗΣ  (ΔΔΑΠ-ΤΠΔ-Δ4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ΑΓΡΑΦΗ ΚΑΙ ΠΡΩΤΟΒΑΘΜΙΑ ΕΠΕΞΕΡΓΑΣΙΑ ΜΕΤΕΩΡΟΛΟΓΙΚΩΝ ΔΕΔΟΜΕΝΩΝ- ΑΣΤΙΚΗ ΝΗΣΙΔΑ- ΚΛΙΜΑΤΙΚΕΣ ΑΛΛΑΓΕΣ  (ΔΔΑΠ-ΤΠΔ-Δ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ΚΠΟΝΗΣΗ ΜΕΛΕΤΩΝ ΑΝΑΝΕΩΣΗΣ ΚΑΙ ΕΚΣΥΓΧΡΟΝΙΣΜΟΥ ΥΠΟΔΟΜΗΣ ΔΙΚΤΥΟΥ ΣΤΑΘΜΩΝ ΑΤΜΟΣΦΑΙΡΙΚΗΣ ΡΥΠΑΝΣΗΣ ΚΑΙ ΜΕΤΕΩΡΟΛΟΓΙΚΩΝ ΔΕΔΟΜΕΝΩΝ, ΛΟΙΠΗΣ ΥΠΟΔΟΜΗΣ ΚΑΙ ΣΧΕΤΙΚΩΝ ΕΡΓΩΝ  (ΔΔΑΠ-ΤΠΔ-Δ7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ΙΣΗΓΗΣΕΙΣ ΣΕ ΣΥΝΕΔΡΙΑ, ΗΜΕΡΙΔΕΣ, ΔΗΜΟΣΙΕΥΣΕΙΣ (ΔΔΑΠ-ΤΠΔ-Δ8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ΝΗΜΕΡΩΣΗ ΚΟΙΝΟΥ ΚΑΙ ΔΗΜΟΣΙΩΝ ΑΡΧΩΝ ΣΕ ΗΜΕΡΗΣΙΑ ΚΑΙ ΕΤΗΣΙΑ ΒΑΣΗ ΓΙΑ ΤΗΝ ΚΑΤΑΣΤΑΣΗ ΤΟΥ ΑΤΜΟΣΦΑΙΡΙΚΟΥ ΠΕΡΙΒΑΛΛΟΝΤΟΣ ΤΗΣ ΠΟΛΗΣ  (ΔΔΑΠ-ΤΠΔ-Δ9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ΟΧΗ ΔΕΔΟΜΕΝΩΝ ΑΤΜΟΣΦΑΙΡΙΚΗΣ ΡΥΠΑΝΣΗΣ ΚΑΙ ΜΕΤΕΩΡΟΛΟΓΙΚΩΝ ΠΑΡΑΜΕΤΡΩΝ (ΔΔΑΠ-ΤΠΔ-Δ10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ΜΕΛΕΤΗ ΚΑΙ ΥΛΟΠΟΙΗΣΗ ΕΘΝΙΚΩΝ ΚΑΙ ΕΥΡΩΠΑΪΚΩΝ ΠΡΟΓΡΑΜΜΑΤΩΝ  (ΔΔΑΠ-ΤΠΔ-Δ11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ΤΡΗΣΗ ΕΠΙΠΕΔΩΝ ΚΥΚΛΟΦΟΡΙΑΚΟΥ ΘΟΡΥΒΟΥ (ΔΔΑΠ-ΤΠΔ-Δ12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ΕΞΕΡΓΑΣΙΑ ΜΕΤΡΗΣΕΩΝ ΚΥΚΛΟΦΟΡΙΑΚΟΥ ΘΟΡΥΒΟΥ (ΔΔΑΠ-ΤΠΔ-Δ13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ΒΑΛΛΟΝΤΙΚΗ ΑΓΩΓΗ ΚΑΙ ΕΚΠΑΙΔΕΥΣΗ (ΔΔΑΠ-ΤΠΔ-Δ17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ΔΙΟΡΓΑΝΩΣΗ ΕΚΔΗΛΩΣΕΩΝ- ΔΡΑΣΕΩΝ ΕΥΑΙΣΘΗΤΟΠΟΙΗΣΗΣ ΠΟΛΙΤΩΝ (ΔΔΑΠ-ΤΠΔ-Δ18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ΔΙΑΔΙΚΑΣ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ΣΥΝΤΑΞΗ ΕΤΗΣΙΟΥ ΠΡΟΫΠΟΛΟΓΙΣΜΟΥ (ΚΑΙ ΣΥΝΤΑΞΗ ΤΕΧΝΙΚΟΥ ΠΡΟΓΡΑΜΜΑΤΟΣ ΓΙΑ ΤΙΣ ΤΕΧΝΙΚΕ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ΥΠΗΡΕΣΙΕΣ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τυχίο ή δίπλωμα σχολής ΑΕΙ της ημεδαπής ή ισότιμων σχολών της αλλοδαπής στο γνωστικό αντικείμενο της θέσης. Επιθυμητός  ο μεταπτυχιακός ή / και διδακτορικός τίτλος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 xml:space="preserve">Ρύπανση του ατμοσφαιρικού περιβάλλοντος και αξιολόγηση μετρήσεων ρύπανσης. Γενικές γνώσεις Η/Υ, </w:t>
            </w:r>
            <w:r>
              <w:rPr>
                <w:rFonts w:cs="Arial Narrow" w:ascii="Arial Narrow" w:hAnsi="Arial Narrow"/>
                <w:bCs/>
                <w:lang w:val="en-US"/>
              </w:rPr>
              <w:t>Windows</w:t>
            </w:r>
            <w:r>
              <w:rPr>
                <w:rFonts w:cs="Arial Narrow" w:ascii="Arial Narrow" w:hAnsi="Arial Narrow"/>
                <w:bCs/>
              </w:rPr>
              <w:t xml:space="preserve">, </w:t>
            </w:r>
            <w:r>
              <w:rPr>
                <w:rFonts w:cs="Arial Narrow" w:ascii="Arial Narrow" w:hAnsi="Arial Narrow"/>
                <w:bCs/>
                <w:lang w:val="en-US"/>
              </w:rPr>
              <w:t>Office</w:t>
            </w:r>
            <w:r>
              <w:rPr>
                <w:rFonts w:cs="Arial Narrow" w:ascii="Arial Narrow" w:hAnsi="Arial Narrow"/>
                <w:bCs/>
              </w:rPr>
              <w:t>, χρήση διαδικτύου και μέσων μαζικής δικτύωσης, γνώση προγραμμάτων διαχείρισης και τηλεμετάδοσης δεδομένων (</w:t>
            </w:r>
            <w:r>
              <w:rPr>
                <w:rFonts w:cs="Arial Narrow" w:ascii="Arial Narrow" w:hAnsi="Arial Narrow"/>
                <w:bCs/>
                <w:lang w:val="en-US"/>
              </w:rPr>
              <w:t>Envidas</w:t>
            </w:r>
            <w:r>
              <w:rPr>
                <w:rFonts w:cs="Arial Narrow" w:ascii="Arial Narrow" w:hAnsi="Arial Narrow"/>
                <w:bCs/>
              </w:rPr>
              <w:t xml:space="preserve">, </w:t>
            </w:r>
            <w:r>
              <w:rPr>
                <w:rFonts w:cs="Arial Narrow" w:ascii="Arial Narrow" w:hAnsi="Arial Narrow"/>
                <w:bCs/>
                <w:lang w:val="en-US"/>
              </w:rPr>
              <w:t>Enview</w:t>
            </w:r>
            <w:r>
              <w:rPr>
                <w:rFonts w:cs="Arial Narrow" w:ascii="Arial Narrow" w:hAnsi="Arial Narrow"/>
                <w:bCs/>
              </w:rPr>
              <w:t xml:space="preserve">, </w:t>
            </w:r>
            <w:r>
              <w:rPr>
                <w:rFonts w:cs="Arial Narrow" w:ascii="Arial Narrow" w:hAnsi="Arial Narrow"/>
                <w:bCs/>
                <w:lang w:val="en-US"/>
              </w:rPr>
              <w:t>dBTrait</w:t>
            </w:r>
            <w:r>
              <w:rPr>
                <w:rFonts w:cs="Arial Narrow" w:ascii="Arial Narrow" w:hAnsi="Arial Narrow"/>
                <w:bCs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Νομοθεσία Ατμοσφαιρικού Περιβάλλοντος ,Οδηγίες της Ε.Ε. και Ελληνικής Νομοθεσίας </w:t>
            </w:r>
            <w:r>
              <w:rPr>
                <w:rFonts w:cs="Arial Narrow" w:ascii="Arial Narrow" w:hAnsi="Arial Narrow"/>
                <w:sz w:val="24"/>
                <w:szCs w:val="24"/>
              </w:rPr>
              <w:t>Περι</w:t>
              <w:softHyphen/>
              <w:t>βάλ</w:t>
              <w:softHyphen/>
              <w:t>λοντ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Υπευθυνότητα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ργασία σε ομάδε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ημιουργία ευχάριστου και δημιουργικού εργασιακού περιβάλλοντος.</w:t>
            </w:r>
          </w:p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Διάθεση και ικανότητα για εργασίες πεδίου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ή η γνώση μιας ξένης γλώσσας, κατά προτίμηση χώρας της Ε.Ε.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μπειρία </w:t>
            </w:r>
            <w:r>
              <w:rPr>
                <w:rFonts w:cs="Arial Narrow" w:ascii="Arial Narrow" w:hAnsi="Arial Narrow"/>
                <w:bCs/>
                <w:color w:val="000000"/>
              </w:rPr>
              <w:t>τουλάχιστον 5 ετών</w:t>
            </w:r>
            <w:r>
              <w:rPr>
                <w:rFonts w:cs="Arial Narrow" w:ascii="Arial Narrow" w:hAnsi="Arial Narrow"/>
              </w:rPr>
              <w:t xml:space="preserve"> σε συναφές αντικείμενο με τη λειτουργία δικτύων ελέγχου ατμοσφαιρικής ρύπανσης, μετά την απόκτηση του βασικού πτυχίου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ν.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Unicode MS" w:cs="Arial"/>
    </w:rPr>
  </w:style>
  <w:style w:type="character" w:styleId="WW8Num8z0">
    <w:name w:val="WW8Num8z0"/>
    <w:qFormat/>
    <w:rPr>
      <w:rFonts w:ascii="Arial Narrow" w:hAnsi="Arial Narrow" w:eastAsia="Arial Unicode MS" w:cs="Aria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42:00Z</dcterms:created>
  <dc:creator>e.pazvanti</dc:creator>
  <dc:description/>
  <cp:keywords/>
  <dc:language>en-US</dc:language>
  <cp:lastModifiedBy>user</cp:lastModifiedBy>
  <cp:lastPrinted>2015-05-15T14:41:00Z</cp:lastPrinted>
  <dcterms:modified xsi:type="dcterms:W3CDTF">2015-09-22T06:35:00Z</dcterms:modified>
  <cp:revision>35</cp:revision>
  <dc:subject>ΠΕΡΙΓΡΑΜΜΑ ΘΕΣΗΣ ΕΡΓΑΣΙΑΣ</dc:subject>
  <dc:title>Ver.1.0 date 01/07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53122367</vt:r8>
  </property>
</Properties>
</file>